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  -    Порх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29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9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3909"/>
        <w:gridCol w:w="5188"/>
        <w:gridCol w:w="28"/>
      </w:tblGrid>
      <w:tr>
        <w:trPr>
          <w:trHeight w:val="61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60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5277 г. Санкт-Петербург, Заневский проспект, д. 73, лит. А</w:t>
            </w:r>
          </w:p>
        </w:tc>
      </w:tr>
      <w:tr>
        <w:trPr>
          <w:trHeight w:val="112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ит Заплюсье 179км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Заплюсье ФАД Р-23 "Санкт-Петербург -Псков - Пустошка - Невель - граница с Республикой Белоруссия" н.п. Заплюсье 179км+185м (слева). 179км+327м (справа)</w:t>
            </w:r>
          </w:p>
        </w:tc>
      </w:tr>
      <w:tr>
        <w:trPr>
          <w:trHeight w:val="11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Заполье 185км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аполье ФАД Р-23 "Санкт-Петербург -Псков - Пустошка - Невель - граница с Республикой Белоруссия" н.п. Заполье 185км+$22м (слева), 186км+013м (справа)</w:t>
            </w:r>
          </w:p>
        </w:tc>
      </w:tr>
      <w:tr>
        <w:trPr>
          <w:trHeight w:val="112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д. Лудони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Лудони ФАД Р-23 "Санкт-Петербург - Псков - Пустошка - Невель - граница с Республикой Белоруссия" н.п. Лудони 213км+768м (слева), 213км+768м (справа)</w:t>
            </w:r>
          </w:p>
        </w:tc>
      </w:tr>
      <w:tr>
        <w:trPr>
          <w:trHeight w:val="6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д. Велени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Велени а/д Лудони-Павы-Боровичи, 5км+253м (справа), 5км+165м (слева)</w:t>
            </w:r>
          </w:p>
        </w:tc>
      </w:tr>
      <w:tr>
        <w:trPr>
          <w:trHeight w:val="6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д. Хредино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Хредино а/д Лудони-Павы-Боровичи, 13км+221м (справа), 13км+221м (слева)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с. Павы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авы а/д Лудони-Павы-Боровичи, 21км+660м (слева), 21км+667м (справа)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Боровичи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Боровичи ФАД Р-56 "Великий Новгород -Сольны - Порхав - Псков", 124км.+500м. (слева)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Порхов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620 Псковская обл., г. Порхов, пл. Красной Армии, д. 1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4558"/>
        <w:gridCol w:w="4561"/>
      </w:tblGrid>
      <w:tr>
        <w:trPr>
          <w:trHeight w:val="60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лковское ш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5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Красной Арм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</w:t>
            </w:r>
          </w:p>
        </w:tc>
      </w:tr>
      <w:tr>
        <w:trPr>
          <w:trHeight w:val="904" w:hRule="atLeast"/>
        </w:trPr>
        <w:tc>
          <w:tcPr>
            <w:tcW w:w="97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6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Красной Арм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5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лковское ш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Санкт-Петербург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16"/>
        <w:gridCol w:w="1821"/>
        <w:gridCol w:w="1815"/>
        <w:gridCol w:w="1516"/>
        <w:gridCol w:w="1835"/>
      </w:tblGrid>
      <w:tr>
        <w:trPr>
          <w:trHeight w:val="31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59:00Z</dcterms:created>
  <dc:creator/>
  <dc:description/>
  <dc:language>en-US</dc:language>
  <cp:lastModifiedBy/>
  <dcterms:modified xsi:type="dcterms:W3CDTF">2017-10-06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